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Heading"/>
        <w:tabs>
          <w:tab w:val="clear" w:pos="708"/>
          <w:tab w:val="center" w:pos="4680" w:leader="none"/>
          <w:tab w:val="right" w:pos="9355" w:leader="none"/>
        </w:tabs>
        <w:ind w:firstLine="720"/>
        <w:jc w:val="left"/>
        <w:rPr/>
      </w:pPr>
      <w:r>
        <w:rPr>
          <w:lang w:val="uk-UA"/>
        </w:rPr>
        <w:tab/>
        <w:t xml:space="preserve">                                                                до рішення тринадцятої сесії  </w:t>
      </w:r>
    </w:p>
    <w:p>
      <w:pPr>
        <w:pStyle w:val="Heading"/>
        <w:tabs>
          <w:tab w:val="clear" w:pos="708"/>
          <w:tab w:val="left" w:pos="4635" w:leader="none"/>
          <w:tab w:val="left" w:pos="5505" w:leader="none"/>
          <w:tab w:val="right" w:pos="9355" w:leader="none"/>
        </w:tabs>
        <w:ind w:firstLine="720"/>
        <w:jc w:val="left"/>
        <w:rPr/>
      </w:pPr>
      <w:r>
        <w:rPr>
          <w:lang w:val="uk-UA"/>
        </w:rPr>
        <w:tab/>
        <w:t xml:space="preserve">        районної ради сьомого скликання</w:t>
      </w:r>
    </w:p>
    <w:p>
      <w:pPr>
        <w:pStyle w:val="Heading"/>
        <w:tabs>
          <w:tab w:val="clear" w:pos="708"/>
          <w:tab w:val="left" w:pos="4500" w:leader="none"/>
        </w:tabs>
        <w:ind w:firstLine="720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ід 18 січня 2017 року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та установ освіти району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40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тіцька загальноосвітня школа І-ІІІ ступенів 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цький ліцей імені В.Ф. Мицика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івська загальноосвітня школа І-ІІІ ступенів 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івська загальноосвітня школа І-ІІІ ступенів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івська загальноосвітня школа І-ІІІ ступенів 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йдинцівська загальноосвітня школа І-ІІІ ступенів імені генерал-майора Ф.Д. Рубцова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ріхівська загальноосвітня школа І-ІІІ ступенів імені О.Г. Лелеченка Лубенської 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инська загальноосвітня школа І-ІІІ ступенів 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динцівська загальноосвітня школа І-ІІІ ступенів імені В.А. Симоненка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івська загальноосвітня школа І-ІІІ ступенів  Лубенської районної ради Полтавської обла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тіцький дошкільний навчальний заклад «Беріз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євецький дошкільний навчальний заклад «Колос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ицький дошкільний навчальний заклад «Дзвіноч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івський дошкільний навчальний заклад «Барвін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івський дошкільний навчальний заклад «Проліс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ківецький дошкільний навчальний заклад «Золота риб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йдинцівський дошкільний навчальний заклад «Віноч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ріхівський дошкільний навчальний заклад «Вогни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іпський дошкільний навчальний заклад «Малятко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инський дошкільний навчальний заклад «Пролісок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динцівський дошкільний навчальний заклад «Ромаш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ківський дошкільний навчальний заклад «Сніжин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енський районний центр дитячої та юнацької творчості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а бухгалтерія при відділі освіти Лубенської районної державної адміністрації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бенський районний методичний цент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уючого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онної ради</w:t>
        <w:tab/>
        <w:tab/>
        <w:tab/>
        <w:tab/>
        <w:tab/>
        <w:tab/>
        <w:tab/>
        <w:t xml:space="preserve">       Н.А. Шиш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5:00Z</dcterms:created>
  <dc:creator>Xp</dc:creator>
  <dc:description/>
  <cp:keywords/>
  <dc:language>en-US</dc:language>
  <cp:lastModifiedBy>win</cp:lastModifiedBy>
  <dcterms:modified xsi:type="dcterms:W3CDTF">2017-01-25T13:39:00Z</dcterms:modified>
  <cp:revision>5</cp:revision>
  <dc:subject/>
  <dc:title/>
</cp:coreProperties>
</file>